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4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4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4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4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4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4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4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4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4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4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Heading2"/>
        <w:shd w:fill="FFFFFF" w:val="clear"/>
        <w:spacing w:lineRule="atLeast" w:line="600" w:before="0" w:after="150"/>
        <w:rPr>
          <w:rFonts w:ascii="Verdana" w:hAnsi="Verdana" w:cs="Verdana"/>
          <w:color w:val="303030"/>
          <w:sz w:val="30"/>
          <w:szCs w:val="30"/>
        </w:rPr>
      </w:pPr>
      <w:r>
        <w:rPr>
          <w:rFonts w:cs="Verdana" w:ascii="Verdana" w:hAnsi="Verdana"/>
          <w:color w:val="303030"/>
          <w:sz w:val="30"/>
          <w:szCs w:val="30"/>
        </w:rPr>
      </w:r>
    </w:p>
    <w:p>
      <w:pPr>
        <w:pStyle w:val="Style14"/>
        <w:shd w:fill="FFFFFF" w:val="clear"/>
        <w:spacing w:lineRule="atLeast" w:line="312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4"/>
        <w:shd w:fill="FFFFFF" w:val="clear"/>
        <w:spacing w:lineRule="atLeast" w:line="312"/>
        <w:jc w:val="center"/>
        <w:rPr/>
      </w:pPr>
      <w:r>
        <w:rPr>
          <w:b/>
          <w:sz w:val="28"/>
          <w:szCs w:val="28"/>
        </w:rPr>
        <w:t>по охране труда для педагога дополнительного образования</w:t>
      </w:r>
    </w:p>
    <w:p>
      <w:pPr>
        <w:pStyle w:val="Style14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30 – 2015</w:t>
      </w:r>
    </w:p>
    <w:p>
      <w:pPr>
        <w:pStyle w:val="Style14"/>
        <w:shd w:fill="FFFFFF" w:val="clear"/>
        <w:spacing w:lineRule="atLeast" w:line="360"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 по охране труда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К работе в должности педагога дополнительного образования допускаются лица, имеющие среднее профессиональное или высшее образование и прошедшие медицинский осмотр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дагог дополнительного образования в своей работе должен: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- знать и выполнять свои должностные обязанности, инструкции по охране труда, технике безопасности, пожарной безопасности;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пройти вводный и первичный инструктажи на рабочем месте;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соблюдать правила внутреннего трудового распорядка;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соблюдать установленные режимы труда и отдыха (согласно графику работы);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выполнять требования личной гигиены, содержать в чистоте рабочее место;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-обеспечивать режим соблюдения норм и правил охраны труда, жизни и здоровья детей во время организации образовательного процесса с воспитанниками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ри работе в должности педагога дополнительного образования возможно воздействие следующих вредных производственных факторов: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-поражение электрическим током при включении электроосвещения;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поражение током при включении и пользовании аппаратурой ТСО;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-нарушение остроты зрения при недостаточной освещенности рабочего места, а также зрительное утомление при длительной работе с документами и на компьютере;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онизирующие, неионизирующие излучения и электромагнитные поля при работе на компьютере;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использовании неисправных электрических приборов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При несчастном случае пострадавший или очевидец несчастного случая обязан немедленно сообщить об этом руководителю, при неисправности оборудования прекратить работу и сообщить руководителю, его заместителю по АХР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обязан соблюдать правила пожарной безопасности, знать места расположения первичных средств пожаротушения, пути эвакуации при возникновении пожара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В процессе работы педагог дополнительного образования обязан соблюдать правила личной гигиены, содержать в чистоте рабочее место, выполнять гигиенические требования к организации и проведению образовательных занятий с воспитанниками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дополнительного образования, допустивший невыполнение или нарушение инструкции по охране труда, привлекается к дисциплинарной ответственности в соответствии с правилами внутреннего трудового распорядка и, при необходимости, подвергается внеочередной проверке знаний норм и правил охраны труда.</w:t>
      </w:r>
    </w:p>
    <w:p>
      <w:pPr>
        <w:pStyle w:val="Style14"/>
        <w:shd w:fill="FFFFFF" w:val="clear"/>
        <w:spacing w:lineRule="atLeast" w:line="360"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по охране труда перед началом работы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Включить полностью освещение и убедиться в исправной работе светильников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Убедиться в исправности электрооборудования в кабинете: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светильники должны быть надежно подвешены к потолку и иметь светорассеивающую арматуру;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-коммутационные коробки должны быть закрыты крышками, а электророзетки — фальшивками;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корпуса и крышки выключателей и розеток не должны иметь трещин и сколов, а также оголенных контактов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Включить полностью освещение помещения и убедиться в исправной работе светильников, наименьшая освещенность рабочего места должна быть: при люминесцентных лампах — не менее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300 лк (20 Вт / кв. м), при лампах накаливания — не менее 150 лк (48 Вт / кв. м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ить санитарное состояние кабинета, убедиться в целостности стекол в окнах и провести сквозное проветривание кабинета.</w:t>
        <w:br/>
        <w:t>Длительность сквозного проветривания учебных помещений в зависимости от температуры наружного воздуха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Наружная температура, град С. длительность проветривания помещения, мин.</w:t>
        <w:br/>
        <w:t>От +10 до +6 4-10 25-35</w:t>
        <w:br/>
        <w:t>От +5 до 0 3-7 20-30</w:t>
        <w:br/>
        <w:t>От 0 до -5 2-5 15-25</w:t>
        <w:br/>
        <w:t>От –5 до –10 1-3 10-15</w:t>
        <w:br/>
        <w:t>Ниже -10 1-1,5 5-1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бедиться в том, что температура воздуха в кабинете находится в допустимых пределах: температура воздуха в холодный период года – 22-240 С., в теплый период – 23-250 С., относительная влажность воздуха – 40-60%.</w:t>
        <w:br/>
        <w:t>Оптимальная температура в пределах 18 – 20 С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При использовании в работе электроприборов оргтехники и аппаратуры убедиться в их исправности и целостности подводящих кабелей и элекровилок.</w:t>
      </w:r>
    </w:p>
    <w:p>
      <w:pPr>
        <w:pStyle w:val="Style14"/>
        <w:shd w:fill="FFFFFF" w:val="clear"/>
        <w:spacing w:lineRule="atLeast" w:line="360"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по охране труда во время работы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ого выполнять последовательность работы с документами. Соблюдать порядок и не загромождать рабочее место, эвакуационные выходы посторонними предметами и ненужными документами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недостаточной освещенности рабочего места для дополнительного его освещения пользоваться настольной лампой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аботе с использованием оргтехники, ТСО соблюдать меры безопасности от поражения электрическим током: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не подключать к электросети и не отключать от нее приборы мокрыми и влажными руками;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-соблюдать последовательность включения и выключения оргтехники, ТСО, не нарушать технологические процессы;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 xml:space="preserve">-не оставлять включенные в электросеть приборы без присмотра, особенно при работе принтера, ксерокса. 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 работе с использованием компьютера руководствоваться «Инструкцией по охране труда при работе на персональном компьютере», а при работе с использованием ксерокса — «Инструкцией по охране труда при работе копировально-множительного аппарата»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Для поддержания здорового микроклимата следует через каждые 2 ч работы проветривать помещение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длительной работе с документами и на компьютере с целью снижения утомления зрительного анализатора, устранения влияния гиподинамии и гипокинезии, предотвращения развития познотонического утомления через каждый час работы делать перерыв на 10—15 мин, во время которого следует выполнять комплекс упражнений для глаз, физкультурные паузы и минутки.</w:t>
      </w:r>
    </w:p>
    <w:p>
      <w:pPr>
        <w:pStyle w:val="Style14"/>
        <w:shd w:fill="FFFFFF" w:val="clear"/>
        <w:spacing w:lineRule="atLeast" w:line="360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безопасности в аварийных ситуациях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4.1.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4.2.В случае возникновения аварийных ситуаций следует срочно принять меры и немедленно оказать первую помощь пострадавшему, сообщить об этом руководителю, при необходимости отправить пострадавшего в ближайшее медицинское учреждение, позвонив по телефону 03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4.3 При прорыве системы отопления удалить учащихся из кабинета, срочно сообщить руководству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4.4 При поражении  пользователя ПЭВМ электрическим током немедленно отключить электросеть, оказать первую помощь пострадавшему, при необходимости отправить его в ближайшее лечебное учреждение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4.5 В случае появления неисправности в работе компьютера, ксерокса (посторонний шум, искрение и запах гари) немедленно отключить электроприбор от электросети и сообщить об этом руководителю, его заместителю по АХР. Работу продолжать только после устранения возникшей неисправности.</w:t>
      </w:r>
    </w:p>
    <w:p>
      <w:pPr>
        <w:pStyle w:val="Style14"/>
        <w:shd w:fill="FFFFFF" w:val="clear"/>
        <w:spacing w:lineRule="atLeast" w:line="360" w:before="0" w:after="225"/>
        <w:rPr/>
      </w:pPr>
      <w:r>
        <w:rPr>
          <w:sz w:val="28"/>
          <w:szCs w:val="28"/>
        </w:rPr>
        <w:t>4.6 При возникновении пожара немедленно сообщить об этом руководителю и в ближайшую пожарную часть по телефону 01,начать эвакуацию воспитанников  При получении травмы немедленно обратиться за медицинской помощью в медицинский кабинет и сообщить об этом руководителю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4.7 Не приступать к работе при плохом самочувствии или внезапной болезни.</w:t>
      </w:r>
    </w:p>
    <w:p>
      <w:pPr>
        <w:pStyle w:val="Style14"/>
        <w:shd w:fill="FFFFFF" w:val="clear"/>
        <w:spacing w:lineRule="atLeast" w:line="360" w:before="0" w:after="225"/>
        <w:rPr>
          <w:b/>
          <w:b/>
          <w:sz w:val="28"/>
          <w:szCs w:val="28"/>
        </w:rPr>
      </w:pPr>
      <w:r>
        <w:rPr>
          <w:sz w:val="28"/>
          <w:szCs w:val="28"/>
        </w:rPr>
        <w:t>Учащийся должен:</w:t>
        <w:br/>
        <w:t>4.8. При плохом самочувствии сообщить об этом педагогу.</w:t>
        <w:br/>
        <w:t>4.9. При возникновении нестандартной ситуации учащиеся должны сохранять спокойствие и неукоснительно выполнять указания педагога-психолога.</w:t>
      </w:r>
    </w:p>
    <w:p>
      <w:pPr>
        <w:pStyle w:val="Style14"/>
        <w:shd w:fill="FFFFFF" w:val="clear"/>
        <w:spacing w:lineRule="atLeast" w:line="360"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безопасности по окончании работы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Проветрить кабинет, закрыть форточку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Привести в порядок рабочее место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Проконтролировать влажную уборку кабинета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Выключить электроприборы, оргтехнику и аппаратуру ТСО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Выключить электроосвещение, закрыть кабинет на ключ.</w:t>
      </w:r>
    </w:p>
    <w:p>
      <w:pPr>
        <w:pStyle w:val="Style14"/>
        <w:shd w:fill="FFFFFF" w:val="clear"/>
        <w:spacing w:lineRule="atLeast" w:line="360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о всех недостатках, отмеченных во время работы, сообщить директору, его заместителю по АХР.</w:t>
      </w:r>
    </w:p>
    <w:p>
      <w:pPr>
        <w:pStyle w:val="Style14"/>
        <w:shd w:fill="FFFFFF" w:val="clear"/>
        <w:spacing w:lineRule="atLeast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4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Normal"/>
        <w:rPr/>
      </w:pPr>
      <w:r>
        <w:rPr>
          <w:sz w:val="28"/>
          <w:szCs w:val="28"/>
        </w:rPr>
        <w:t>Педагог дополнительного образования 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44:00Z</dcterms:created>
  <dc:creator>ДЮЦ</dc:creator>
  <dc:description/>
  <cp:keywords/>
  <dc:language>en-US</dc:language>
  <cp:lastModifiedBy>user</cp:lastModifiedBy>
  <dcterms:modified xsi:type="dcterms:W3CDTF">2018-05-23T19:32:00Z</dcterms:modified>
  <cp:revision>11</cp:revision>
  <dc:subject/>
  <dc:title/>
</cp:coreProperties>
</file>